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</w:t>
      </w:r>
      <w:r>
        <w:rPr/>
        <w:t>Пояснительная записка</w:t>
      </w:r>
    </w:p>
    <w:p>
      <w:pPr>
        <w:pStyle w:val="Normal"/>
        <w:rPr/>
      </w:pPr>
      <w:r>
        <w:rPr/>
        <w:t xml:space="preserve"> </w:t>
      </w:r>
      <w:r>
        <w:rPr/>
        <w:t>к проекту прогноза социально- экономического развития Новочешуйковского сельского поселения на 2016-2018 годы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  <w:tab/>
        <w:t>Новочешуйковское сельское поселение расположено в 9 км от районного центра г.Мглина. В состав территории входят 13 населенных пунктов.</w:t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  <w:t>На территории поселения имеется: три сельских клуба, одна библиотека, одна начальная школа, основная школа в них обучается 35 детей, четыре магазина , один павильон.</w:t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  <w:t xml:space="preserve">                                </w:t>
      </w:r>
      <w:r>
        <w:rPr/>
        <w:t>Численность населения за 2015 год составляет 832 чел.из них численность экономически – активного населения 343 чел., численность занятого населения и в т.ч. занятые в домашнем хозяйстве 83 чел. На 2016 год  численность населения прогнозируется 840 чел., из них экономически- активного населения 340 чел., численность занятого населения и в т.ч. занятые в домашнем хозяйстве 80 чел.</w:t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  <w:t xml:space="preserve">                           </w:t>
      </w:r>
      <w:r>
        <w:rPr/>
        <w:t>На предприятии и в организациях в среднем трудится  30чел., индивидуальным предпринимательством занимается 2 чел.</w:t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  <w:t xml:space="preserve">                          </w:t>
      </w:r>
      <w:r>
        <w:rPr/>
        <w:t>В 2014 году родилось 5детей, в 2015 году -5детей ,ожидается  в2016- 2017году –  4 ребенка , 2018 году- 4 ребенка.</w:t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  <w:t xml:space="preserve">                         </w:t>
      </w:r>
      <w:r>
        <w:rPr/>
        <w:t>Число умерших за 2014 год составляет 25чел., за 2015год -17 чел., ожидается в 2016 году – 22 чел., в 2017-2018 г.- 22  чел.</w:t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  <w:t xml:space="preserve">                         </w:t>
      </w:r>
      <w:r>
        <w:rPr/>
        <w:t>В 2015 году производство молока по сравнению с прошлым годом уменьшилось, т.к. уменьшилось поголовье КРС. Производство овощей по сравнению с прошлым годом остается стабильным.</w:t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  <w:t xml:space="preserve">Производство мяса по сравнению с прошлым годом остается стабильным. 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  <w:t xml:space="preserve">                       </w:t>
      </w:r>
      <w:r>
        <w:rPr/>
        <w:t xml:space="preserve">Общая площадь жилого фонда по поселению составляет 26,9 тыс. м </w:t>
      </w:r>
      <w:r>
        <w:rPr>
          <w:sz w:val="16"/>
          <w:szCs w:val="16"/>
        </w:rPr>
        <w:t xml:space="preserve">2 </w:t>
      </w:r>
      <w:r>
        <w:rPr/>
        <w:t xml:space="preserve"> на одного жителя приходится 32,3 м </w:t>
      </w:r>
      <w:r>
        <w:rPr>
          <w:sz w:val="16"/>
          <w:szCs w:val="16"/>
        </w:rPr>
        <w:t>2.</w:t>
      </w:r>
    </w:p>
    <w:p>
      <w:pPr>
        <w:pStyle w:val="Normal"/>
        <w:tabs>
          <w:tab w:val="clear" w:pos="708"/>
          <w:tab w:val="left" w:pos="211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11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11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115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  <w:t xml:space="preserve">Глава Новочешуйковской </w:t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  <w:t>сельской администрации:                                             Веремьев С.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РЯНСКАЯ  ОБЛАСТЬ</w:t>
      </w:r>
    </w:p>
    <w:p>
      <w:pPr>
        <w:pStyle w:val="Normal"/>
        <w:jc w:val="center"/>
        <w:rPr/>
      </w:pPr>
      <w:r>
        <w:rPr/>
        <w:t xml:space="preserve">МГЛИНСКИЙ  РАЙОН </w:t>
      </w:r>
    </w:p>
    <w:p>
      <w:pPr>
        <w:pStyle w:val="Normal"/>
        <w:jc w:val="center"/>
        <w:rPr/>
      </w:pPr>
      <w:r>
        <w:rPr/>
        <w:t>НОВОЧЕШУЙКОВСКОЕ  СЕЛЬСКОЕ  ПОСЕЛЕНИЕ</w:t>
      </w:r>
    </w:p>
    <w:p>
      <w:pPr>
        <w:pStyle w:val="Normal"/>
        <w:jc w:val="center"/>
        <w:rPr/>
      </w:pPr>
      <w:r>
        <w:rPr/>
        <w:t>НОВОЧЕШУЙКОВСКИЙ СЕЛЬСКИЙ  СОВЕТ  НАРОДНЫХ  ДЕПУТА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«____»_________2015г.  № ____</w:t>
      </w:r>
    </w:p>
    <w:p>
      <w:pPr>
        <w:pStyle w:val="Normal"/>
        <w:rPr/>
      </w:pPr>
      <w:r>
        <w:rPr/>
        <w:t>с.Н.Чешуй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прогнозе социально-экономического</w:t>
      </w:r>
    </w:p>
    <w:p>
      <w:pPr>
        <w:pStyle w:val="Normal"/>
        <w:rPr/>
      </w:pPr>
      <w:r>
        <w:rPr/>
        <w:t>развития Новочешуйковского сельского</w:t>
      </w:r>
    </w:p>
    <w:p>
      <w:pPr>
        <w:pStyle w:val="Normal"/>
        <w:rPr/>
      </w:pPr>
      <w:r>
        <w:rPr/>
        <w:t xml:space="preserve">поселения на 2016 год и на плановый </w:t>
      </w:r>
    </w:p>
    <w:p>
      <w:pPr>
        <w:pStyle w:val="Normal"/>
        <w:rPr/>
      </w:pPr>
      <w:r>
        <w:rPr/>
        <w:t>период 2016-2017 го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Рассмотрев проект Прогноза социально-экономического развития Новочешуйковского сельского поселения на 2016 год и на плановый период 2017-2018 годов, руководствуясь ст.23 Устава  Новочешуйковский сельский Совет народных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РЕШИЛ: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Утвердить прогноз социально-экономического развития Новочешуйковского поселения на 2016 год и на плановый период 2017-2018 годов утвердить (прилагаетс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Данное решение вступает в силу после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Данное решение опубликовать в официальном печатном издании «Муниципальный вестник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Глава Новочешуйковского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ельского поселения                                            С.И.Веремь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ubtitle"/>
        <w:spacing w:lineRule="auto" w:line="3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lineRule="auto" w:line="3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к решению Новочешуйковского</w:t>
      </w:r>
    </w:p>
    <w:p>
      <w:pPr>
        <w:pStyle w:val="Normal"/>
        <w:tabs>
          <w:tab w:val="clear" w:pos="708"/>
          <w:tab w:val="left" w:pos="6000" w:leader="none"/>
        </w:tabs>
        <w:rPr/>
      </w:pPr>
      <w:r>
        <w:rPr/>
        <w:tab/>
        <w:t>сельского Совета народных</w:t>
      </w:r>
    </w:p>
    <w:p>
      <w:pPr>
        <w:pStyle w:val="Normal"/>
        <w:tabs>
          <w:tab w:val="clear" w:pos="708"/>
          <w:tab w:val="left" w:pos="6000" w:leader="none"/>
        </w:tabs>
        <w:rPr/>
      </w:pPr>
      <w:r>
        <w:rPr/>
        <w:t xml:space="preserve">                                                                                                   </w:t>
      </w:r>
      <w:r>
        <w:rPr/>
        <w:t>депутатов №____от ______2015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75" w:leader="none"/>
        </w:tabs>
        <w:rPr/>
      </w:pPr>
      <w:r>
        <w:rPr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731"/>
        <w:gridCol w:w="640"/>
        <w:gridCol w:w="719"/>
        <w:gridCol w:w="831"/>
        <w:gridCol w:w="831"/>
        <w:gridCol w:w="831"/>
        <w:gridCol w:w="831"/>
        <w:gridCol w:w="831"/>
        <w:gridCol w:w="831"/>
      </w:tblGrid>
      <w:tr>
        <w:trPr>
          <w:trHeight w:val="300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</w:t>
            </w:r>
          </w:p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г.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</w:t>
            </w:r>
          </w:p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16 г.прогноз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г прогноз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. прогноз</w:t>
            </w:r>
          </w:p>
        </w:tc>
      </w:tr>
      <w:tr>
        <w:trPr>
          <w:trHeight w:val="24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вариан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вариан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вариан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вариан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вариан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вариан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енность постоянного населения (среднегодовая), че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83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83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8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8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8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8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8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840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енность экномически активного населения ,че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38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38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38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38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38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38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38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380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енность занятого населения, чел ., в т.ч. занятые в домашнем хозяйств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7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7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7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7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7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7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7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70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списочная численность работников предприятий и организаций, чел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3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енность индивидуальных предпринимателей и фермеров, чел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4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родившихся, че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4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умерших, чел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2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1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2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2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2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2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2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22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официально зарегистрированных безработных,чел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9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официально зарегистрированной безработицы %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заработной платы,  мл.руб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2.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3.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3.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3,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3.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3.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4.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4.2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емесячное номинальное начисление заработной платы, руб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платных услуг населению, тыс. руб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18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2,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5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5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5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5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5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>5,0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 физического объем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отгруженных товаров собственного производства, выполненных работ и услуг по всем видам экономической деятельности, тыс.руб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от розничной торговли, тыс.руб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5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8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00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 физического</w:t>
            </w:r>
          </w:p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а в % к предыдущему году в сопоставимых ценах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инвестиций(в основной капитал) за счет всех источников финансирования,</w:t>
            </w:r>
            <w:r>
              <w:rPr>
                <w:sz w:val="16"/>
                <w:szCs w:val="16"/>
              </w:rPr>
              <w:t>тыс.руб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о зерна,тонн- всего , вт.ч. сельхозорганизации, крестьянско-фермерские хозяйства, населени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о картофеля, тонн- всего, в т.ч. сельхозорганизации, крестьянско-фермерские хозяйства, населени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о овощей, тонн – всего, в т.ч.сельхозорганизации,крестьянско-фермерские хозяйства, населени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о молока, тонн – всего, в т.ч.сельхозорганизации,крестьянско-фермерские хозяйства, населени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о мяса, тонн – всего, в т.ч.сельхозорганизации,крестьянско-фермерские хозяйства, населени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ыль прибыльных организаций,тыс.руб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ыль (убыток)-сальдо,тыс.руб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площадь жилого фонда, м2- всего, в т.ч. ветхого авапмйного жилого фонд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9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00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 в эксплуатацию жилых домов,построенных за счет ысех источников финансирования, м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площадь помещения,приходящаяся на 1 жителя (на конец года) м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</w:tr>
    </w:tbl>
    <w:p>
      <w:pPr>
        <w:pStyle w:val="Normal"/>
        <w:tabs>
          <w:tab w:val="clear" w:pos="708"/>
          <w:tab w:val="left" w:pos="2775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1:28:00Z</dcterms:created>
  <dc:creator>User</dc:creator>
  <dc:description/>
  <cp:keywords/>
  <dc:language>en-US</dc:language>
  <cp:lastModifiedBy>User</cp:lastModifiedBy>
  <cp:lastPrinted>2015-12-02T10:06:00Z</cp:lastPrinted>
  <dcterms:modified xsi:type="dcterms:W3CDTF">2015-12-02T07:02:00Z</dcterms:modified>
  <cp:revision>28</cp:revision>
  <dc:subject/>
  <dc:title>БРЯНСКАЯ  ОБЛАСТЬ</dc:title>
</cp:coreProperties>
</file>